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3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382,600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(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ութսուներկու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վեց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473"/>
        <w:gridCol w:w="723"/>
        <w:gridCol w:w="867"/>
        <w:gridCol w:w="13"/>
        <w:gridCol w:w="1483"/>
        <w:gridCol w:w="1713"/>
        <w:gridCol w:w="1118"/>
        <w:gridCol w:w="1085"/>
        <w:gridCol w:w="1828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64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64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3-րդ եռամսյակ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9.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Ուրսոդեօքսիխոլաթթու ursodeoxycholic acid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500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155.2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77,600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2.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Ռիսպերիդոն risperidone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 xml:space="preserve">1600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27.5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44,000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7.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Տրամադոլ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9"/>
                <w:szCs w:val="19"/>
              </w:rPr>
              <w:t>տրամադոլ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իդրոքլորիդ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) tramadol (tramadol hydrochloride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30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af-ZA"/>
              </w:rPr>
              <w:t>8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261,000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82,6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947"/>
        <w:gridCol w:w="1406"/>
        <w:gridCol w:w="1298"/>
        <w:gridCol w:w="809"/>
        <w:gridCol w:w="810"/>
        <w:gridCol w:w="888"/>
        <w:gridCol w:w="889"/>
        <w:gridCol w:w="1024"/>
        <w:gridCol w:w="991"/>
        <w:gridCol w:w="919"/>
        <w:gridCol w:w="1608"/>
      </w:tblGrid>
      <w:tr>
        <w:trPr>
          <w:trHeight w:val="31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9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Ուրսոդեօքսիխոլաթթ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ursodeoxycholic acid/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176/6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7,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7,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7,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7,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7,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7,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7,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7,6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Ռիսպերիդոն - N05AX08/</w:t>
            </w:r>
            <w:r>
              <w:rPr>
                <w:rFonts w:cs="GHEA Grapalat" w:ascii="GHEA Grapalat" w:hAnsi="GHEA Grapalat"/>
                <w:sz w:val="17"/>
                <w:szCs w:val="17"/>
              </w:rPr>
              <w:t>Ռիսպերիդոն risperidone/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196/5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4,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4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4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4,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7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Տրամադո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տրամադոլի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)-N02AX02/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ամադո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ամադոլ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tramadol (tramadol hydrochloride)/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691226/5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61,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7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7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7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61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61,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61,000</w:t>
            </w:r>
          </w:p>
        </w:tc>
      </w:tr>
      <w:tr>
        <w:trPr>
          <w:trHeight w:val="307" w:hRule="atLeast"/>
        </w:trPr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Ընդամենը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82,6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77,6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77,6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64,6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64,6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164,6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82,6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82,6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  <w:t>382,600</w:t>
            </w:r>
            <w:r/>
            <w:r>
              <w:rPr>
                <w:sz w:val="18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3:00Z</cp:lastPrinted>
  <dcterms:modified xsi:type="dcterms:W3CDTF">2020-05-26T20:13:00Z</dcterms:modified>
  <cp:revision>93</cp:revision>
  <dc:subject/>
  <dc:title>                                        Ð²Úî²ð²ðàôÂÚàôÜ ´²ò  ÀÜÂ²ò²Î²ðàì  ÜàôØ   Î²î²ðºÈàô  Ø²êÆÜ</dc:title>
</cp:coreProperties>
</file>